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ogram Specifica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weather station operator has been recording average daily temperatures for a number o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ears. Each day at 3:00am, 9:00am, 3:00pm and 9:00pm, the temperature is manuall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coded in a notebook. After taking the 9:00pm reading the average daily temperature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lculated by adding four readings and dividing the sum by four. The average dail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mperature is then also manually recorded in the notebook. On the last day of ea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onth the average monthly temperature is calculated and stored in a computer text file 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precision of 2 decimal places. Past records show that the average monthly tempera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as never fallen below 0.00 degrees Celsius, and has never risen above 50.00 degre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lsiu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operator has already made text files that record the average monthly temperatures for</w:t>
      </w:r>
    </w:p>
    <w:p>
      <w:pPr>
        <w:pStyle w:val="Normal"/>
        <w:autoSpaceDE w:val="false"/>
        <w:rPr/>
      </w:pPr>
      <w:r>
        <w:rPr>
          <w:color w:val="000000"/>
        </w:rPr>
        <w:t xml:space="preserve">2001 and 2002. The files have been saved on computer with the file names </w:t>
      </w:r>
      <w:r>
        <w:rPr>
          <w:b/>
          <w:bCs/>
          <w:i/>
          <w:iCs/>
          <w:color w:val="000000"/>
        </w:rPr>
        <w:t>data2001.dat</w:t>
      </w:r>
    </w:p>
    <w:p>
      <w:pPr>
        <w:pStyle w:val="Normal"/>
        <w:autoSpaceDE w:val="false"/>
        <w:rPr/>
      </w:pPr>
      <w:r>
        <w:rPr>
          <w:color w:val="000000"/>
        </w:rPr>
        <w:t xml:space="preserve">and </w:t>
      </w:r>
      <w:r>
        <w:rPr>
          <w:b/>
          <w:bCs/>
          <w:i/>
          <w:iCs/>
          <w:color w:val="000000"/>
        </w:rPr>
        <w:t>data2002.dat</w:t>
      </w:r>
      <w:r>
        <w:rPr>
          <w:color w:val="000000"/>
        </w:rPr>
        <w:t>. The file for 2003 has been started, but is not yet complete. It is stored</w:t>
      </w:r>
    </w:p>
    <w:p>
      <w:pPr>
        <w:pStyle w:val="Normal"/>
        <w:autoSpaceDE w:val="false"/>
        <w:rPr/>
      </w:pPr>
      <w:r>
        <w:rPr>
          <w:color w:val="000000"/>
        </w:rPr>
        <w:t xml:space="preserve">in the file named </w:t>
      </w:r>
      <w:r>
        <w:rPr>
          <w:b/>
          <w:bCs/>
          <w:i/>
          <w:iCs/>
          <w:color w:val="000000"/>
        </w:rPr>
        <w:t>data2003.dat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ach data file contains a set of month names and average monthly temperatures. Ea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onth name and average monthly temperature is on a separate line. The data stored in</w:t>
      </w:r>
    </w:p>
    <w:p>
      <w:pPr>
        <w:pStyle w:val="Normal"/>
        <w:autoSpaceDE w:val="false"/>
        <w:rPr/>
      </w:pPr>
      <w:r>
        <w:rPr>
          <w:color w:val="000000"/>
        </w:rPr>
        <w:t xml:space="preserve">the file </w:t>
      </w:r>
      <w:r>
        <w:rPr>
          <w:b/>
          <w:bCs/>
          <w:i/>
          <w:iCs/>
          <w:color w:val="000000"/>
        </w:rPr>
        <w:t xml:space="preserve">data2002.dat </w:t>
      </w:r>
      <w:r>
        <w:rPr>
          <w:color w:val="000000"/>
        </w:rPr>
        <w:t>is shown below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anuary 35.5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February 28.6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arch 22.0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pril 21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ay 15.0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une 18.9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uly 13.7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ugust 21.7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September 24.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October 28.9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November 29.4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December 32.7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ou are to write a computer program to coordinate the storage and analysis of average monthly temperatur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program starts by displaying a menu as shown below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ENU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. Select a year to work with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2. Display data as a tabl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3. Display data as a vertical histogra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Display yearly statistics to da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Record dat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Change dat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7. Store the current dat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0. Exit the progra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lease enter a number (0..7) ==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When </w:t>
      </w:r>
      <w:r>
        <w:rPr>
          <w:b/>
          <w:bCs/>
          <w:color w:val="000000"/>
        </w:rPr>
        <w:t xml:space="preserve">option 1 </w:t>
      </w:r>
      <w:r>
        <w:rPr>
          <w:color w:val="000000"/>
        </w:rPr>
        <w:t>is chosen the program asks the user to specify the year to be analysed. I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data file for that year exists the data from that file is loaded into the program f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cessing. (Depending on your implementation, one or two arrays may be used for th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rpose.) The program then returns to the menu display. If a file for that year does no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xist the program should ask the user if a file should be created. If a file is to be creat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n the program should do so and prepare to start recording data for that year, starting a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onth one (January), and then return to the menu display. If the user does not want 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reate a file then the program should just return to the menu display. If the user w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ending a file then that data should be saved to its file, a new file is opened and the d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aded into memor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When </w:t>
      </w:r>
      <w:r>
        <w:rPr>
          <w:b/>
          <w:bCs/>
          <w:color w:val="000000"/>
        </w:rPr>
        <w:t xml:space="preserve">option 2 </w:t>
      </w:r>
      <w:r>
        <w:rPr>
          <w:color w:val="000000"/>
        </w:rPr>
        <w:t>is chosen the program displays the data from the currently selected yea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le, in a table, 3 columns wide, and with as many rows as required to display all of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vailable temperature data. In the example display format shown below average monthl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mperatures have been recorded for the first five months of the year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Table of temperature data for 200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Quarter 1 37.71 31.70 27.8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Quarter 2 24.50 23.0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fter displaying the data, the program returns to the menu display. If a year has not be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pecified, the user should be informed that there is no data to display before be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turned to the menu displa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3 </w:t>
      </w:r>
      <w:r>
        <w:rPr>
          <w:color w:val="000000"/>
        </w:rPr>
        <w:t>displays the data as a vertical histogram. The histogram shows the tempera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each month as a horizontal line of stars. The length of the line of stars is proportion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o the temperature, rounded to the nearest whole number. For instance, if each sta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presents one degree Celsius, then a reading of 26.07 degrees is represented by 26 stars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ereas a reading of 26.78 degrees is represented by 27 stars. The average tempera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each month, starting with month 1 (January) at the top, should be displayed 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ccessive lines down the screen. The temperature scale should be shown at the top a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ottom of the histogram. The abbreviated month name appears at the left-hand side o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ach row (as shown below). After completion of the option the program returns to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enu display. If a year has not been specified, the user should be informed that there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o data to display before being returned to the menu display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Histogram of temperature data for 20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00000000001111111111222222222233333333334444444444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01234567890123456789012345678901234567890123456789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an **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Feb 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ar 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pr 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ay 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un 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Jul 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ug 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Sep 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Oct 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Nov 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Dec 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00000000001111111111222222222233333333334444444444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01234567890123456789012345678901234567890123456789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4 </w:t>
      </w:r>
      <w:r>
        <w:rPr>
          <w:color w:val="000000"/>
        </w:rPr>
        <w:t>displays statistics of the data for the specified year. The highest, lowest a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verage temperatures recorded in the specified year are displayed in a neat forma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ecautions should be taken to guard against the situation where there is not yet any d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corded for that year. (You should prevent your program from trying to divide by zero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fter completion of the option the program returns to the menu display. If a year has no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een specified, the user should be informed that there is no data to display before be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turned to the menu display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Temperature statistics for 200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Highest monthly average: 35.5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Lowest monthly average: 13.7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verage yearly temperature: 24.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5 </w:t>
      </w:r>
      <w:r>
        <w:rPr>
          <w:color w:val="000000"/>
        </w:rPr>
        <w:t>allows the user to enter more monthly average temperatures to the current dat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ata may be entered for successive months, starting at the month following the curre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test entry. For example, if data has currently been entered for the year 2003 up to a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cluding the data for March, the user may enter data for April, May, ..., December, i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at order. After completion of the option the program returns to the menu display. If 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ear has not been specified (Option 1), the user should be so informed, before be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turned to the menu displa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6 </w:t>
      </w:r>
      <w:r>
        <w:rPr>
          <w:color w:val="000000"/>
        </w:rPr>
        <w:t>allows the user to change the average temperature for a particular month, f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current year. After completion of the option the program returns to the menu displa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a year has not been specified (Option 1), the user should be so informed, before be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turned to the menu displa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7 </w:t>
      </w:r>
      <w:r>
        <w:rPr>
          <w:color w:val="000000"/>
        </w:rPr>
        <w:t>will transfer the data currently held in memory into its appropriate file, and th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turn to the menu display. The data remains in memor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ption 0 </w:t>
      </w:r>
      <w:r>
        <w:rPr>
          <w:color w:val="000000"/>
        </w:rPr>
        <w:t>saves any temperature data changes to file and then exits the progra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f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data2001.d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anuary 34.7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February 29.1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March 21.9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April 20.3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May 14.99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une 19.0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uly 14.0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August 21.48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September 24.2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October 29.1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November 29.1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December 33.14</w:t>
      </w:r>
    </w:p>
    <w:p>
      <w:pPr>
        <w:pStyle w:val="Normal"/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data2002.d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anuary 35.5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February 28.6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March 22.0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April 21.2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May 15.08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une 18.9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July 13.7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August 21.7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September 24.3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October 28.9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November 29.4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December 32.78</w:t>
      </w:r>
    </w:p>
    <w:p>
      <w:pPr>
        <w:pStyle w:val="Normal"/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>data2003.d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January 37.7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February 31.7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>March 27.8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April 24.5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  <w:t xml:space="preserve">May 23.05 </w:t>
      </w:r>
    </w:p>
    <w:p>
      <w:pPr>
        <w:pStyle w:val="Normal"/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</w:r>
    </w:p>
    <w:p>
      <w:pPr>
        <w:pStyle w:val="Normal"/>
        <w:autoSpaceDE w:val="false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lang w:val="en-A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 xml:space="preserve">Query of  </w:t>
    </w:r>
    <w:r>
      <w:rPr>
        <w:rFonts w:eastAsia="Wingdings" w:cs="Wingdings" w:ascii="Wingdings" w:hAnsi="Wingdings"/>
        <w:b/>
        <w:bCs/>
        <w:sz w:val="28"/>
      </w:rPr>
      <w:t></w:t>
    </w:r>
    <w:r>
      <w:rPr>
        <w:b/>
        <w:bCs/>
        <w:sz w:val="28"/>
      </w:rPr>
      <w:t xml:space="preserve"> </w:t>
    </w:r>
    <w:r>
      <w:rPr>
        <w:b/>
        <w:bCs/>
        <w:sz w:val="36"/>
      </w:rPr>
      <w:t xml:space="preserve"> </w:t>
    </w:r>
    <w:r>
      <w:rPr>
        <w:rFonts w:cs="Arial" w:ascii="Arial" w:hAnsi="Arial"/>
        <w:b/>
        <w:bCs/>
        <w:color w:val="494949"/>
        <w:sz w:val="28"/>
        <w:szCs w:val="20"/>
      </w:rPr>
      <w:t>meenal sen</w:t>
    </w:r>
  </w:p>
  <w:p>
    <w:pPr>
      <w:pStyle w:val="Header"/>
      <w:rPr>
        <w:rFonts w:ascii="Arial" w:hAnsi="Arial" w:cs="Arial"/>
        <w:b/>
        <w:b/>
        <w:bCs/>
        <w:i/>
        <w:i/>
        <w:iCs/>
        <w:color w:val="494949"/>
        <w:sz w:val="28"/>
        <w:szCs w:val="20"/>
      </w:rPr>
    </w:pPr>
    <w:r>
      <w:rPr>
        <w:rFonts w:cs="Arial" w:ascii="Arial" w:hAnsi="Arial"/>
        <w:b/>
        <w:bCs/>
        <w:i/>
        <w:iCs/>
        <w:color w:val="494949"/>
        <w:sz w:val="28"/>
        <w:szCs w:val="20"/>
      </w:rPr>
      <w:t>Email :  meenalsen@hotmail.co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0:45:00Z</dcterms:created>
  <dc:creator>CMS</dc:creator>
  <dc:description/>
  <dc:language>en-US</dc:language>
  <cp:lastModifiedBy>vivek</cp:lastModifiedBy>
  <dcterms:modified xsi:type="dcterms:W3CDTF">2003-08-07T10:02:00Z</dcterms:modified>
  <cp:revision>3</cp:revision>
  <dc:subject/>
  <dc:title>Program Specification</dc:title>
</cp:coreProperties>
</file>